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IT 4      </w:t>
        <w:tab/>
        <w:tab/>
        <w:tab/>
        <w:t>VOLUNTEER WOR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rcle the word with the italic consonant sound different from that of the others in each group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ur </w:t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lf</w:t>
        <w:tab/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me</w:t>
        <w:tab/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use</w:t>
        <w:tab/>
        <w:tab/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iCs/>
          <w:sz w:val="20"/>
          <w:szCs w:val="20"/>
        </w:rPr>
        <w:t xml:space="preserve">nion 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eful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der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versit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ater </w:t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le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ole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ndow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hen </w:t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>ho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>here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>hich</w:t>
        <w:tab/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ually  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nium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form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brell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ns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er </w:t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rld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ite</w:t>
        <w:tab/>
        <w:tab/>
        <w:t>je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le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ildren </w:t>
        <w:tab/>
      </w:r>
      <w:r>
        <w:rPr>
          <w:rFonts w:cs="Arial" w:ascii="Arial" w:hAnsi="Arial"/>
          <w:iCs/>
          <w:sz w:val="20"/>
          <w:szCs w:val="20"/>
        </w:rPr>
        <w:t>kit</w:t>
      </w: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iCs/>
          <w:sz w:val="20"/>
          <w:szCs w:val="20"/>
        </w:rPr>
        <w:t>en</w:t>
        <w:tab/>
        <w:tab/>
        <w:t>bea</w:t>
      </w: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iCs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iCs/>
          <w:sz w:val="20"/>
          <w:szCs w:val="20"/>
        </w:rPr>
        <w:t>emist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ame </w:t>
        <w:tab/>
        <w:t>or</w:t>
      </w: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nize</w:t>
        <w:tab/>
        <w:t>an</w:t>
      </w: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y</w:t>
        <w:tab/>
        <w:tab/>
        <w:t>colle</w:t>
      </w: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iCs/>
          <w:sz w:val="20"/>
          <w:szCs w:val="20"/>
        </w:rPr>
        <w:t xml:space="preserve">ear </w:t>
        <w:tab/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th</w:t>
        <w:tab/>
        <w:tab/>
      </w:r>
      <w:r>
        <w:rPr>
          <w:rFonts w:cs="Arial" w:ascii="Arial" w:hAnsi="Arial"/>
          <w:i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alous</w:t>
        <w:tab/>
        <w:tab/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llow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gly 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t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cer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se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o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  <w:tab/>
        <w:tab/>
        <w:t>for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d</w:t>
        <w:tab/>
        <w:tab/>
        <w:t>po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in 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ne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ong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m </w:t>
        <w:tab/>
      </w:r>
      <w:r>
        <w:rPr>
          <w:rFonts w:cs="Arial" w:ascii="Arial" w:hAnsi="Arial"/>
          <w:iCs/>
          <w:sz w:val="20"/>
          <w:szCs w:val="20"/>
        </w:rPr>
        <w:t>wou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Cs/>
          <w:sz w:val="20"/>
          <w:szCs w:val="20"/>
        </w:rPr>
        <w:t>d</w:t>
        <w:tab/>
        <w:tab/>
        <w:t>fo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Cs/>
          <w:sz w:val="20"/>
          <w:szCs w:val="20"/>
        </w:rPr>
        <w:t>k</w:t>
        <w:tab/>
        <w:tab/>
        <w:t>he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Cs/>
          <w:sz w:val="20"/>
          <w:szCs w:val="20"/>
        </w:rPr>
        <w:t>p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iCs/>
          <w:sz w:val="20"/>
          <w:szCs w:val="20"/>
        </w:rPr>
        <w:t xml:space="preserve">cle </w:t>
        <w:tab/>
      </w:r>
      <w:r>
        <w:rPr>
          <w:rFonts w:cs="Arial" w:ascii="Arial" w:hAnsi="Arial"/>
          <w:sz w:val="20"/>
          <w:szCs w:val="20"/>
        </w:rPr>
        <w:t>dri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</w:t>
        <w:tab/>
        <w:tab/>
        <w:t>da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er</w:t>
        <w:tab/>
        <w:tab/>
        <w:t>si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l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n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ion </w:t>
        <w:tab/>
        <w:t>n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ural </w:t>
        <w:tab/>
        <w:tab/>
        <w:t>situ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</w:t>
        <w:tab/>
        <w:t>sugges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Complete each of the following sentences with the correct form or tense of an appropriate verb from the box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ffer </w:t>
        <w:tab/>
        <w:tab/>
        <w:t xml:space="preserve">overcome </w:t>
        <w:tab/>
        <w:t>volunteer</w:t>
        <w:tab/>
        <w:t xml:space="preserve"> repair </w:t>
        <w:tab/>
        <w:tab/>
        <w:t>comfor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ate </w:t>
        <w:tab/>
        <w:tab/>
        <w:t xml:space="preserve">participate </w:t>
        <w:tab/>
        <w:t xml:space="preserve">join </w:t>
        <w:tab/>
        <w:tab/>
        <w:t xml:space="preserve">raise </w:t>
        <w:tab/>
        <w:tab/>
        <w:t>perfor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lai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at the homeless shelter once a week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ve never seen this play ______ befor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______ to know that most students in the class knew even less than h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made a rash decision and now he ______ for i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______ her difficulties to gradu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ome people were in the streets ______ money for charit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______ thousands of pounds to charity.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was too badly damaged ______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ould you mind if I ______ you for a drink in the bar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We encourage students ______ fully in the running of the college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word 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hrase with the same meaning as the underlined par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nation has many people who voluntarily </w:t>
      </w:r>
      <w:r>
        <w:rPr>
          <w:rFonts w:cs="Arial" w:ascii="Arial" w:hAnsi="Arial"/>
          <w:i/>
          <w:sz w:val="20"/>
          <w:szCs w:val="20"/>
          <w:u w:val="single"/>
        </w:rPr>
        <w:t>take care of</w:t>
      </w:r>
      <w:r>
        <w:rPr>
          <w:rFonts w:cs="Arial" w:ascii="Arial" w:hAnsi="Arial"/>
          <w:sz w:val="20"/>
          <w:szCs w:val="20"/>
        </w:rPr>
        <w:t xml:space="preserve"> other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ring along </w:t>
        <w:tab/>
        <w:t xml:space="preserve">b. get on with </w:t>
        <w:tab/>
        <w:t xml:space="preserve">c. keep up with </w:t>
        <w:tab/>
        <w:tab/>
        <w:t xml:space="preserve">d. look after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nstruction work was </w:t>
      </w:r>
      <w:r>
        <w:rPr>
          <w:rFonts w:cs="Arial" w:ascii="Arial" w:hAnsi="Arial"/>
          <w:i/>
          <w:sz w:val="20"/>
          <w:szCs w:val="20"/>
          <w:u w:val="single"/>
        </w:rPr>
        <w:t>carried ou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y the local contractor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ontinued </w:t>
        <w:tab/>
        <w:t xml:space="preserve">b. completed   </w:t>
        <w:tab/>
        <w:t xml:space="preserve">c. done </w:t>
        <w:tab/>
        <w:tab/>
        <w:tab/>
        <w:t>d. ru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high school students </w:t>
      </w:r>
      <w:r>
        <w:rPr>
          <w:rFonts w:cs="Arial" w:ascii="Arial" w:hAnsi="Arial"/>
          <w:i/>
          <w:sz w:val="20"/>
          <w:szCs w:val="20"/>
          <w:u w:val="single"/>
        </w:rPr>
        <w:t>take part</w:t>
      </w:r>
      <w:r>
        <w:rPr>
          <w:rFonts w:cs="Arial" w:ascii="Arial" w:hAnsi="Arial"/>
          <w:sz w:val="20"/>
          <w:szCs w:val="20"/>
        </w:rPr>
        <w:t xml:space="preserve"> in helping the handicapp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articipate </w:t>
        <w:tab/>
        <w:t xml:space="preserve">b. compete </w:t>
        <w:tab/>
        <w:t xml:space="preserve">c. experience </w:t>
        <w:tab/>
        <w:tab/>
        <w:t>d. support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had never imagined being able. to visit such </w:t>
      </w:r>
      <w:r>
        <w:rPr>
          <w:rFonts w:cs="Arial" w:ascii="Arial" w:hAnsi="Arial"/>
          <w:i/>
          <w:sz w:val="20"/>
          <w:szCs w:val="20"/>
          <w:u w:val="single"/>
        </w:rPr>
        <w:t>remote</w:t>
      </w:r>
      <w:r>
        <w:rPr>
          <w:rFonts w:cs="Arial" w:ascii="Arial" w:hAnsi="Arial"/>
          <w:sz w:val="20"/>
          <w:szCs w:val="20"/>
        </w:rPr>
        <w:t xml:space="preserve"> countri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oreign </w:t>
        <w:tab/>
        <w:tab/>
        <w:t xml:space="preserve">b. faraway </w:t>
        <w:tab/>
        <w:t xml:space="preserve">c. friendly </w:t>
        <w:tab/>
        <w:tab/>
        <w:t>d. desolat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lawn needs </w:t>
      </w:r>
      <w:r>
        <w:rPr>
          <w:rFonts w:cs="Arial" w:ascii="Arial" w:hAnsi="Arial"/>
          <w:i/>
          <w:sz w:val="20"/>
          <w:szCs w:val="20"/>
          <w:u w:val="single"/>
        </w:rPr>
        <w:t>mowing</w:t>
      </w:r>
      <w:r>
        <w:rPr>
          <w:rFonts w:cs="Arial" w:ascii="Arial" w:hAnsi="Arial"/>
          <w:sz w:val="20"/>
          <w:szCs w:val="20"/>
        </w:rPr>
        <w:t xml:space="preserve"> agai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epairing </w:t>
        <w:tab/>
        <w:tab/>
        <w:t xml:space="preserve">b. making </w:t>
        <w:tab/>
        <w:t xml:space="preserve">c. bending </w:t>
        <w:tab/>
        <w:tab/>
        <w:t xml:space="preserve">d. cutting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bank has promised a </w:t>
      </w:r>
      <w:r>
        <w:rPr>
          <w:rFonts w:cs="Arial" w:ascii="Arial" w:hAnsi="Arial"/>
          <w:i/>
          <w:sz w:val="20"/>
          <w:szCs w:val="20"/>
          <w:u w:val="single"/>
        </w:rPr>
        <w:t>donation</w:t>
      </w:r>
      <w:r>
        <w:rPr>
          <w:rFonts w:cs="Arial" w:ascii="Arial" w:hAnsi="Arial"/>
          <w:sz w:val="20"/>
          <w:szCs w:val="20"/>
        </w:rPr>
        <w:t xml:space="preserve"> of $24 million toward the disaster fund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onnection </w:t>
        <w:tab/>
        <w:t xml:space="preserve">b. addition </w:t>
        <w:tab/>
        <w:t xml:space="preserve">c. contribution </w:t>
        <w:tab/>
        <w:tab/>
        <w:t xml:space="preserve">d. provision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eachers have been asked to concentrate on </w:t>
      </w:r>
      <w:r>
        <w:rPr>
          <w:rFonts w:cs="Arial" w:ascii="Arial" w:hAnsi="Arial"/>
          <w:i/>
          <w:sz w:val="20"/>
          <w:szCs w:val="20"/>
          <w:u w:val="single"/>
        </w:rPr>
        <w:t>literacy</w:t>
      </w:r>
      <w:r>
        <w:rPr>
          <w:rFonts w:cs="Arial" w:ascii="Arial" w:hAnsi="Arial"/>
          <w:sz w:val="20"/>
          <w:szCs w:val="20"/>
        </w:rPr>
        <w:t xml:space="preserve"> and numerac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e ability to read and write </w:t>
        <w:tab/>
        <w:t>b. basic skills in mathematic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good knowledge of literature </w:t>
        <w:tab/>
        <w:t>d. the ability to write book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ere </w:t>
      </w:r>
      <w:r>
        <w:rPr>
          <w:rFonts w:cs="Arial" w:ascii="Arial" w:hAnsi="Arial"/>
          <w:i/>
          <w:sz w:val="20"/>
          <w:szCs w:val="20"/>
          <w:u w:val="single"/>
        </w:rPr>
        <w:t>involved</w:t>
      </w:r>
      <w:r>
        <w:rPr>
          <w:rFonts w:cs="Arial" w:ascii="Arial" w:hAnsi="Arial"/>
          <w:sz w:val="20"/>
          <w:szCs w:val="20"/>
        </w:rPr>
        <w:t xml:space="preserve"> in the anti-drug campaign up until the last minute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included </w:t>
        <w:tab/>
        <w:tab/>
        <w:t xml:space="preserve">b. affected </w:t>
        <w:tab/>
        <w:t xml:space="preserve">c. interested </w:t>
        <w:tab/>
        <w:tab/>
        <w:t>d. taken part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English classes will be </w:t>
      </w:r>
      <w:r>
        <w:rPr>
          <w:rFonts w:cs="Arial" w:ascii="Arial" w:hAnsi="Arial"/>
          <w:i/>
          <w:sz w:val="20"/>
          <w:szCs w:val="20"/>
          <w:u w:val="single"/>
        </w:rPr>
        <w:t>set up</w:t>
      </w:r>
      <w:r>
        <w:rPr>
          <w:rFonts w:cs="Arial" w:ascii="Arial" w:hAnsi="Arial"/>
          <w:sz w:val="20"/>
          <w:szCs w:val="20"/>
        </w:rPr>
        <w:t xml:space="preserve"> for the disadvantaged childre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uilt </w:t>
        <w:tab/>
        <w:tab/>
        <w:t xml:space="preserve">b. started </w:t>
        <w:tab/>
        <w:t xml:space="preserve">c. chosen </w:t>
        <w:tab/>
        <w:tab/>
        <w:t>d. take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are now </w:t>
      </w:r>
      <w:r>
        <w:rPr>
          <w:rFonts w:cs="Arial" w:ascii="Arial" w:hAnsi="Arial"/>
          <w:i/>
          <w:sz w:val="20"/>
          <w:szCs w:val="20"/>
          <w:u w:val="single"/>
        </w:rPr>
        <w:t>raising</w:t>
      </w:r>
      <w:r>
        <w:rPr>
          <w:rFonts w:cs="Arial" w:ascii="Arial" w:hAnsi="Arial"/>
          <w:sz w:val="20"/>
          <w:szCs w:val="20"/>
        </w:rPr>
        <w:t xml:space="preserve"> money for flood victim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ending </w:t>
        <w:tab/>
        <w:tab/>
        <w:t xml:space="preserve">b. collecting </w:t>
        <w:tab/>
        <w:t xml:space="preserve">c. paying </w:t>
        <w:tab/>
        <w:tab/>
        <w:t>d. maki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write the sentences beginning with an appropriate participle (present, past or perfect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he saw the dog coming towards her, she quickly crossed the road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t is looked after carefully, the plant can live through the wint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 don't have a credit card, I found it difficult to book an airline ticket over the phon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Keith spent a lot of time filling in job application forms because he was unemployed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I was walking quickly, I soon caught up with h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use was built of wood, so it was clearly a fire risk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eager to catch the bus in good time because I had been told off the day before for arriving la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didn't know where the theater was, so she asked for directions at the hotel receptio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she was a nurse, she knew what to do after the accident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had spent his childhood in Oslo so he knew the city well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ruit was expensive because it was imported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s spent nearly all our money so we couldn't afford to stay at a hotel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we didn't want to offend him, we said nothing about his painting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James is known mainly as a writer of novel, he has now written a successful biograph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it had been hunted close to extinction, the rhino is once again common in this are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Choose the correct answer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for twelve hours, I felt marvelou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slept </w:t>
        <w:tab/>
        <w:tab/>
        <w:tab/>
        <w:t>b. have slep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slept </w:t>
        <w:tab/>
        <w:tab/>
        <w:t>d. have been slept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y the time their baby arrives, the Johnson hope ______ painting and decorating the new nurser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having finished</w:t>
        <w:tab/>
        <w:tab/>
        <w:tab/>
        <w:t>b. to have finish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having been finished</w:t>
        <w:tab/>
        <w:tab/>
        <w:t>d. to have been finish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's angry about ______ to the farewell party last night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not having invited </w:t>
        <w:tab/>
        <w:tab/>
        <w:t>b. not to have invited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c. not having been invited </w:t>
        <w:tab/>
        <w:tab/>
        <w:t>d. not to have been invi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decided not to travel, ______ the terrible weather forec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heard </w:t>
        <w:tab/>
        <w:tab/>
        <w:tab/>
        <w:t>b. to have hear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heard </w:t>
        <w:tab/>
        <w:tab/>
        <w:t>d. to have been hear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d love ______ to the party, but it was impossibl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gone </w:t>
        <w:tab/>
        <w:tab/>
        <w:tab/>
        <w:t>b. to have gon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having been gone </w:t>
        <w:tab/>
        <w:tab/>
        <w:t>d. to have been gone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recall ______ him at the confere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having seen   b. to have seen c. having been seen d. to have been se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in dark colors, the room needed some bright light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painted    </w:t>
        <w:tab/>
        <w:tab/>
        <w:tab/>
        <w:t>b. To have paint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painted </w:t>
        <w:tab/>
        <w:tab/>
        <w:t>d. To have been pain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tockbroker denied ______ of the secret business dea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informed </w:t>
        <w:tab/>
        <w:tab/>
        <w:tab/>
        <w:t>b. to have inform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informed </w:t>
        <w:tab/>
        <w:tab/>
        <w:t>d. to have been inform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now regret ______ their son by providing too many material possession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spoiled </w:t>
        <w:tab/>
        <w:tab/>
        <w:tab/>
        <w:t>b. to have spoil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spoiled </w:t>
        <w:tab/>
        <w:tab/>
        <w:t>d. to have been spoil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 to the party, we could hardly refuse to go. 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invited   </w:t>
        <w:tab/>
        <w:tab/>
        <w:tab/>
        <w:t>b. To have invit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invited   </w:t>
        <w:tab/>
        <w:tab/>
        <w:t>d. To have been invi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om made a bad mistake at work, but his boss didn't fire him. He's lucky ______ a second cha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given </w:t>
        <w:tab/>
        <w:tab/>
        <w:tab/>
        <w:t>b. to have give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having been given</w:t>
        <w:tab/>
        <w:tab/>
        <w:t>d. to have been giv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re you sure you told me? I don't recall ______ about it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having told     b. to have told      c. having been told      d. to have been tol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with the correct form of the verbs in bracket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missing children were last seen ______ (play) near the river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(complete) the book, he had a holida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 (find) only in the Andes, the plant is used by local people to treat skin diseases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accident seems ______ (happen) at around 1.00 p.m yesterda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 something! Don't just sit there ______ (twiddle) your thumb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ast year I studied abroad. I appreciate ______ (have) the opportunity to live and study in a foreign country. 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 (look) down from the hill, the town spread out before us towards the coast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rta doesn't like to have her picture ______ (take). She avoids ______ (photograph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agree with ______ (smack) children if they do something wro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book ______ (publish) last week is his first novel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(photocopy) all the papers, Sarah put them back in the fil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found a coin ______ (lie) on the sidewalk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ur mechanic said that he expects ______ (fix) the brake on the car before we pick it up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ife must be unpleasant for people ______ (live) near busy airport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(park) the car about a kilometre from the stadium, I walked the rest of the wa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correct alternatives. Sometimes both are possibl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insisted </w:t>
      </w:r>
      <w:r>
        <w:rPr>
          <w:rFonts w:cs="Arial" w:ascii="Arial" w:hAnsi="Arial"/>
          <w:i/>
          <w:sz w:val="20"/>
          <w:szCs w:val="20"/>
          <w:u w:val="single"/>
        </w:rPr>
        <w:t>to pay/ on paying</w:t>
      </w:r>
      <w:r>
        <w:rPr>
          <w:rFonts w:cs="Arial" w:ascii="Arial" w:hAnsi="Arial"/>
          <w:sz w:val="20"/>
          <w:szCs w:val="20"/>
        </w:rPr>
        <w:t xml:space="preserve"> for the meal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nterviewer started off </w:t>
      </w:r>
      <w:r>
        <w:rPr>
          <w:rFonts w:cs="Arial" w:ascii="Arial" w:hAnsi="Arial"/>
          <w:i/>
          <w:sz w:val="20"/>
          <w:szCs w:val="20"/>
          <w:u w:val="single"/>
        </w:rPr>
        <w:t>to ask/ by asking</w:t>
      </w:r>
      <w:r>
        <w:rPr>
          <w:rFonts w:cs="Arial" w:ascii="Arial" w:hAnsi="Arial"/>
          <w:sz w:val="20"/>
          <w:szCs w:val="20"/>
        </w:rPr>
        <w:t xml:space="preserve"> me why I wanted the job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at am I going to do? I forgot </w:t>
      </w:r>
      <w:r>
        <w:rPr>
          <w:rFonts w:cs="Arial" w:ascii="Arial" w:hAnsi="Arial"/>
          <w:i/>
          <w:sz w:val="20"/>
          <w:szCs w:val="20"/>
          <w:u w:val="single"/>
        </w:rPr>
        <w:t>bringing/ to bring</w:t>
      </w:r>
      <w:r>
        <w:rPr>
          <w:rFonts w:cs="Arial" w:ascii="Arial" w:hAnsi="Arial"/>
          <w:sz w:val="20"/>
          <w:szCs w:val="20"/>
        </w:rPr>
        <w:t xml:space="preserve"> my calculus text, and I need it for the review to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an clearly recall </w:t>
      </w:r>
      <w:r>
        <w:rPr>
          <w:rFonts w:cs="Arial" w:ascii="Arial" w:hAnsi="Arial"/>
          <w:i/>
          <w:sz w:val="20"/>
          <w:szCs w:val="20"/>
          <w:u w:val="single"/>
        </w:rPr>
        <w:t>him saying/ his saving</w:t>
      </w:r>
      <w:r>
        <w:rPr>
          <w:rFonts w:cs="Arial" w:ascii="Arial" w:hAnsi="Arial"/>
          <w:sz w:val="20"/>
          <w:szCs w:val="20"/>
        </w:rPr>
        <w:t xml:space="preserve"> that he was meeting 'Sarah at eight o'clock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s Gates appreciated </w:t>
      </w:r>
      <w:r>
        <w:rPr>
          <w:rFonts w:cs="Arial" w:ascii="Arial" w:hAnsi="Arial"/>
          <w:i/>
          <w:sz w:val="20"/>
          <w:szCs w:val="20"/>
          <w:u w:val="single"/>
        </w:rPr>
        <w:t>serving/ being served</w:t>
      </w:r>
      <w:r>
        <w:rPr>
          <w:rFonts w:cs="Arial" w:ascii="Arial" w:hAnsi="Arial"/>
          <w:sz w:val="20"/>
          <w:szCs w:val="20"/>
        </w:rPr>
        <w:t xml:space="preserve"> breakfast in bed when she wasn't feeling wel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'd better </w:t>
      </w:r>
      <w:r>
        <w:rPr>
          <w:rFonts w:cs="Arial" w:ascii="Arial" w:hAnsi="Arial"/>
          <w:i/>
          <w:sz w:val="20"/>
          <w:szCs w:val="20"/>
          <w:u w:val="single"/>
        </w:rPr>
        <w:t>save/ to save</w:t>
      </w:r>
      <w:r>
        <w:rPr>
          <w:rFonts w:cs="Arial" w:ascii="Arial" w:hAnsi="Arial"/>
          <w:sz w:val="20"/>
          <w:szCs w:val="20"/>
        </w:rPr>
        <w:t xml:space="preserve"> some money for a rainy day. You can't count on </w:t>
      </w:r>
      <w:r>
        <w:rPr>
          <w:rFonts w:cs="Arial" w:ascii="Arial" w:hAnsi="Arial"/>
          <w:i/>
          <w:sz w:val="20"/>
          <w:szCs w:val="20"/>
          <w:u w:val="single"/>
        </w:rPr>
        <w:t>rescueing/ being rescued</w:t>
      </w:r>
      <w:r>
        <w:rPr>
          <w:rFonts w:cs="Arial" w:ascii="Arial" w:hAnsi="Arial"/>
          <w:sz w:val="20"/>
          <w:szCs w:val="20"/>
        </w:rPr>
        <w:t xml:space="preserve"> by your parents every time you get into financial difficul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Waiting/ Having waited</w:t>
      </w:r>
      <w:r>
        <w:rPr>
          <w:rFonts w:cs="Arial" w:ascii="Arial" w:hAnsi="Arial"/>
          <w:sz w:val="20"/>
          <w:szCs w:val="20"/>
        </w:rPr>
        <w:t xml:space="preserve"> six months for the washing machine </w:t>
      </w:r>
      <w:r>
        <w:rPr>
          <w:rFonts w:cs="Arial" w:ascii="Arial" w:hAnsi="Arial"/>
          <w:i/>
          <w:sz w:val="20"/>
          <w:szCs w:val="20"/>
          <w:u w:val="single"/>
        </w:rPr>
        <w:t>being delivered/ 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be delivered</w:t>
      </w:r>
      <w:r>
        <w:rPr>
          <w:rFonts w:cs="Arial" w:ascii="Arial" w:hAnsi="Arial"/>
          <w:sz w:val="20"/>
          <w:szCs w:val="20"/>
        </w:rPr>
        <w:t xml:space="preserve">, I decided </w:t>
      </w:r>
      <w:r>
        <w:rPr>
          <w:rFonts w:cs="Arial" w:ascii="Arial" w:hAnsi="Arial"/>
          <w:i/>
          <w:sz w:val="20"/>
          <w:szCs w:val="20"/>
          <w:u w:val="single"/>
        </w:rPr>
        <w:t>to cancel/ cancelling</w:t>
      </w:r>
      <w:r>
        <w:rPr>
          <w:rFonts w:cs="Arial" w:ascii="Arial" w:hAnsi="Arial"/>
          <w:sz w:val="20"/>
          <w:szCs w:val="20"/>
        </w:rPr>
        <w:t xml:space="preserve"> the orde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y telephoning/ In telephoning every hour, she managed </w:t>
      </w:r>
      <w:r>
        <w:rPr>
          <w:rFonts w:cs="Arial" w:ascii="Arial" w:hAnsi="Arial"/>
          <w:i/>
          <w:sz w:val="20"/>
          <w:szCs w:val="20"/>
          <w:u w:val="single"/>
        </w:rPr>
        <w:t>to speak/ speaking</w:t>
      </w:r>
      <w:r>
        <w:rPr>
          <w:rFonts w:cs="Arial" w:ascii="Arial" w:hAnsi="Arial"/>
          <w:sz w:val="20"/>
          <w:szCs w:val="20"/>
        </w:rPr>
        <w:t xml:space="preserve"> to the docto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icket enables you </w:t>
      </w:r>
      <w:r>
        <w:rPr>
          <w:rFonts w:cs="Arial" w:ascii="Arial" w:hAnsi="Arial"/>
          <w:i/>
          <w:sz w:val="20"/>
          <w:szCs w:val="20"/>
          <w:u w:val="single"/>
        </w:rPr>
        <w:t>visiting/ to visit</w:t>
      </w:r>
      <w:r>
        <w:rPr>
          <w:rFonts w:cs="Arial" w:ascii="Arial" w:hAnsi="Arial"/>
          <w:sz w:val="20"/>
          <w:szCs w:val="20"/>
        </w:rPr>
        <w:t xml:space="preserve"> both the museum and the art galler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Watching/ Having watched</w:t>
      </w:r>
      <w:r>
        <w:rPr>
          <w:rFonts w:cs="Arial" w:ascii="Arial" w:hAnsi="Arial"/>
          <w:sz w:val="20"/>
          <w:szCs w:val="20"/>
        </w:rPr>
        <w:t xml:space="preserve"> television to the exclusion of all other activities is not a healthy habit for a growing chil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w I remember </w:t>
      </w:r>
      <w:r>
        <w:rPr>
          <w:rFonts w:cs="Arial" w:ascii="Arial" w:hAnsi="Arial"/>
          <w:i/>
          <w:sz w:val="20"/>
          <w:szCs w:val="20"/>
          <w:u w:val="single"/>
        </w:rPr>
        <w:t>you ask/ your asking</w:t>
      </w:r>
      <w:r>
        <w:rPr>
          <w:rFonts w:cs="Arial" w:ascii="Arial" w:hAnsi="Arial"/>
          <w:sz w:val="20"/>
          <w:szCs w:val="20"/>
        </w:rPr>
        <w:t xml:space="preserve"> me to bring sandwiches to the picnic. Your complains about my </w:t>
      </w:r>
      <w:r>
        <w:rPr>
          <w:rFonts w:cs="Arial" w:ascii="Arial" w:hAnsi="Arial"/>
          <w:i/>
          <w:sz w:val="20"/>
          <w:szCs w:val="20"/>
          <w:u w:val="single"/>
        </w:rPr>
        <w:t>forgetting/ having forgotten</w:t>
      </w:r>
      <w:r>
        <w:rPr>
          <w:rFonts w:cs="Arial" w:ascii="Arial" w:hAnsi="Arial"/>
          <w:sz w:val="20"/>
          <w:szCs w:val="20"/>
        </w:rPr>
        <w:t xml:space="preserve"> things seem justified. I'm sorr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one could make Ted </w:t>
      </w:r>
      <w:r>
        <w:rPr>
          <w:rFonts w:cs="Arial" w:ascii="Arial" w:hAnsi="Arial"/>
          <w:i/>
          <w:sz w:val="20"/>
          <w:szCs w:val="20"/>
          <w:u w:val="single"/>
        </w:rPr>
        <w:t>feel/ to feel</w:t>
      </w:r>
      <w:r>
        <w:rPr>
          <w:rFonts w:cs="Arial" w:ascii="Arial" w:hAnsi="Arial"/>
          <w:sz w:val="20"/>
          <w:szCs w:val="20"/>
        </w:rPr>
        <w:t xml:space="preserve"> afraid. He refused </w:t>
      </w:r>
      <w:r>
        <w:rPr>
          <w:rFonts w:cs="Arial" w:ascii="Arial" w:hAnsi="Arial"/>
          <w:i/>
          <w:sz w:val="20"/>
          <w:szCs w:val="20"/>
          <w:u w:val="single"/>
        </w:rPr>
        <w:t>to intimidate/ to 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intimidated</w:t>
      </w:r>
      <w:r>
        <w:rPr>
          <w:rFonts w:cs="Arial" w:ascii="Arial" w:hAnsi="Arial"/>
          <w:sz w:val="20"/>
          <w:szCs w:val="20"/>
        </w:rPr>
        <w:t xml:space="preserve"> by anyone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overnment plans </w:t>
      </w:r>
      <w:r>
        <w:rPr>
          <w:rFonts w:cs="Arial" w:ascii="Arial" w:hAnsi="Arial"/>
          <w:i/>
          <w:sz w:val="20"/>
          <w:szCs w:val="20"/>
          <w:u w:val="single"/>
        </w:rPr>
        <w:t>to bring/ bringing</w:t>
      </w:r>
      <w:r>
        <w:rPr>
          <w:rFonts w:cs="Arial" w:ascii="Arial" w:hAnsi="Arial"/>
          <w:sz w:val="20"/>
          <w:szCs w:val="20"/>
        </w:rPr>
        <w:t xml:space="preserve"> in new laws </w:t>
      </w:r>
      <w:r>
        <w:rPr>
          <w:rFonts w:cs="Arial" w:ascii="Arial" w:hAnsi="Arial"/>
          <w:i/>
          <w:sz w:val="20"/>
          <w:szCs w:val="20"/>
          <w:u w:val="single"/>
        </w:rPr>
        <w:t>forcing/ making</w:t>
      </w:r>
      <w:r>
        <w:rPr>
          <w:rFonts w:cs="Arial" w:ascii="Arial" w:hAnsi="Arial"/>
          <w:sz w:val="20"/>
          <w:szCs w:val="20"/>
        </w:rPr>
        <w:t xml:space="preserve"> parents to take more responsibility for the education of their childre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was in the supermarket I noticed a man </w:t>
      </w:r>
      <w:r>
        <w:rPr>
          <w:rFonts w:cs="Arial" w:ascii="Arial" w:hAnsi="Arial"/>
          <w:i/>
          <w:sz w:val="20"/>
          <w:szCs w:val="20"/>
          <w:u w:val="single"/>
        </w:rPr>
        <w:t>to take/ take</w:t>
      </w:r>
      <w:r>
        <w:rPr>
          <w:rFonts w:cs="Arial" w:ascii="Arial" w:hAnsi="Arial"/>
          <w:sz w:val="20"/>
          <w:szCs w:val="20"/>
        </w:rPr>
        <w:t xml:space="preserve"> some food off the shelf and hide it inside his coa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overheard her </w:t>
      </w:r>
      <w:r>
        <w:rPr>
          <w:rFonts w:cs="Arial" w:ascii="Arial" w:hAnsi="Arial"/>
          <w:i/>
          <w:sz w:val="20"/>
          <w:szCs w:val="20"/>
          <w:u w:val="single"/>
        </w:rPr>
        <w:t>tell/ telling</w:t>
      </w:r>
      <w:r>
        <w:rPr>
          <w:rFonts w:cs="Arial" w:ascii="Arial" w:hAnsi="Arial"/>
          <w:sz w:val="20"/>
          <w:szCs w:val="20"/>
        </w:rPr>
        <w:t xml:space="preserve"> Jack that she was serious ill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se sentences with an appropriate prepositio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left his job to take care ______ his sick daughter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will have the opportunity to participate actively ______ the proces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government plans to set ______ a regional library system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waited until they had carried ______ his orders to the fulles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volunteered ______ service in the Air Forc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is very good ______ playing gam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ome students volunteer to work in remote areas to provide education ______ childre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ave you ever taken part ______ volunteer works?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l the students like joining ______ the Green Saturday Movemen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e end of her life she suffered ______ Alzheimer's disease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magine you are one of the villagers. Write a letter to thank the students for what they ha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e the cues giv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r Hanh and Trung,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ite/ thank/ what/ you/ do/ us/ during/ your stay/ remote village//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/ really/ appreciate/ precious help//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ly-built wooden bridge/ very/ useful/ daily transportation/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/ thanks/ your one-month literacy program/ villagers/ now/ able/ read/ newspapers/ though/ some difficulty/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us/ we/ extremely thankful/ these invaluable things/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/ wish/ good health/ great success/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 forward/ see/ you/ again/ next year/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 you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64" w:right="864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48:00Z</dcterms:created>
  <dc:creator>V.I.P Server</dc:creator>
  <dc:description/>
  <cp:keywords/>
  <dc:language>en-US</dc:language>
  <cp:lastModifiedBy>V.I.P Server</cp:lastModifiedBy>
  <dcterms:modified xsi:type="dcterms:W3CDTF">2008-09-09T09:29:00Z</dcterms:modified>
  <cp:revision>5</cp:revision>
  <dc:subject/>
  <dc:title>UNIT 4</dc:title>
</cp:coreProperties>
</file>